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8140–9/202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025. december 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ab/>
        <w:t>Fecske-Szabó Lőrinc - Búzakalász utcák összekötését érintő Településrendezési eszközök módosítása, az 1574 hrsz. ingatlan eladásra aján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>Vasas Ottó – települési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elepülésrendezési eszközeinek 2016-s módosításával az alábbiak szerint tervezi a Fecske – Szabó Lőrinc – Buzakalász utca összekötés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drawing>
          <wp:inline distT="0" distB="0" distL="0" distR="0">
            <wp:extent cx="5586095" cy="3482975"/>
            <wp:effectExtent l="0" t="0" r="0" b="0"/>
            <wp:docPr id="4" name="m_-2191088849214967332m_115547312584352551img51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_-2191088849214967332m_115547312584352551img5128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ivonat Hévíz Város Önkormányzat Képviselő-testületének a Helyi építési szabályzatról Kivonat 45/2016. (XII. 22.) önkormányzati rendeletének 1. melléklet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574 hrsz. ingatlan tervezett közlekedési célú övezetben tal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onatkozó szabály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/B Beépítésre nem szánt öveze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24. KÖu jelű Közlekedési, közmű elhelyezési, hírközlési övezet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8. § (1) Az övezet az OTÉK 26. § (1) és (3) bekezdésben leírt célra szolgá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közutak építési területének legkisebb szélességét - ahol a szabályozási terv másként nem jelöli - az OTÉK 26. § (2) bekezdés szerint kell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Közlekedési övez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A település belterületén az utakat a szabályozási tervben feltüntetett szabályozási szélességgel kell kialakítani a meglévő adottságok figyelembe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..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Antennatorony, adótorony a természetvédelmi területen nem helyezhető el. A település külterületén egyedi megoldású, a tájképvédelmi elvárásoknak megfelelő műszaki megoldás, és megjelenés mellett lehet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5) 10 méternél magasabb önálló hírközlési építmény, szerkezet a belterületen nem telepí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óth Béláné az érintett ingatlan résztulajdonosával 2020-ban adásvételi tárgyalások folytak, ahol az Önkormányzat 12.500.000,-Ft vételárat javasolt. A résztulajdonos jelezte eladási szándékát, 15.000.000,- Ft-s összegben, melyre 2020-ban forráshiány miatt és a másik tulajdonostárs Velikov Éva nyilatkozata miatt nem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óth Béláné 2023. novemberében levelet küldött, melyben jelezte, hogy a hét éve húzódó telekügyben határozatot vár a testület részéről. Oly módon, hogy vagy a telek „eredeti állapotát” kéri visszaállítani, az úttá alakítást törlésével. Ellenkező esetben forgalmi érték szerinti kártérítésre tart igén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3924300"/>
            <wp:effectExtent l="0" t="0" r="0" b="0"/>
            <wp:docPr id="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24-s jogi telekhatá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folyamat elindulását követően elektronikus úton megkeresésre került a külföldön élő Velikov Éva tulajdonostárs is, aki jelezte, hogy a résztulajdon eladásáról csak a felajánlott ár ellenében tud majd csak nyilatk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Ügyfelek Hévíz Város Önkormányzat részéről tájékoztatva lettek, hogy ingatlanvásárlás, vételi szándék előtt minden esetben ingatlan szakértő bevonásával készül értékbecslés, mely alapján van lehetőség vételi ajánlat 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szabályozási tervünk alapján szükséges ingatlant kisajátítanunk, vásárolnunk, cserélnünk, stb., hogy utat tudjunk kialakítani, ellenkező esetben ezen településrendezési eszközt módosítanunk kell. Ezen elhatározásról döntött Tisztelt Testület a 26/2025. (II.27.) határozat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t követően változás történt Zala Vármegye Állami Főépítész személyében, az új állami főépítész Fülöp Tibor úr lett. A helyzet előkészítése céljából a tervezet és a döntés megküldésre került az Állami Főépítészi iroda részére, melyre az előzetes szakmai állásfoglalást az 1. mellékl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ényegileg a településszerkezeti egységben fontos szerepet kapó gyűjtőutat szükséges kivezetni a Fecske utcára, a csatlakozás formája, vonalvezetése mód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Így az Önkormányzatnak mindenképp ingatlant kell vásárolnia valamely formában közút célj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ismételt árajánlat kérés történt a településtervező 5T Terv Kft. felé, aki 910.000,- Ft + Áfa tervezési ajánlati árat ad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üggyel párhuzamosan megkeresték az Önkormányzatot az 1573/4 hrsz. tulajdonosai is, akik érdekeltségi körébe tartozott az 1573/2 hrsz.  ingatlan is. Ezen ingatlan közben egy harmadik fél részére értékesítették, mely jelenleg csak az 1573/1 hrsz. minimális kis közforgalom elől el nem zárt magánúton közelíthető csak meg. Az ingatlan közművesítését ezen kis részen keresztül tervezi a tulajdon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ennálló probléma jövőben orvoslására ismételt stratégiai döntésre van szük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22290" cy="32442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ábra alapján a sárgával, zölddel és a lilával jelzett területek megvásárlása minden esetben szükséges. A barna területet nem célszerű ela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ovábbá kompenzálási igénnyel jelentkeztek a kékkel jelölt tulajdonosai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alapján elmondható, hogy az út 9 - 10.000 Ft/m2 a beépíthető telek pedig 18 - 40.000 Ft/m2 ár közé volt sorolható 2024-ben, melyek árak 2025-ben emelked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572 hrsz. ingatlan telek felosztását a tulajdonosok elvégezték (2. melléklet) az adásvételi szerződés előkészítése folyamatban van. Felajánlásuk 10.000,-Ft/m2 ár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bó Lőrinc utca 1569/1 hrsz. ingatlan tulajdonosával tárgyalásokat kezdeményeztünk és térítésmentesen felajánlották az ingatlant az utca teljes szélességű kialakítása érdekében. Cserébe az 1569/2 hrsz. ingatlant szeretnék ketté osztani, hogy két külön telek alakuljon ki a két utcafronton. A jelnlegi szabályok alapján pár m2 híján ez nem lehetség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1574 hrsz. tulajdonosai érdeklődtek az ügy előrehaladásával kapcsolatosan, mely egyeztetés során Tóth Béláné (korábbi állásfoglalásával szemben) és Velikov Éva átgondolták az ingatlan hasznosításával kapcsolatos szándékukat és nyilatkozatukban 27.500,- Ft/m2 áron értékesíteni kívánják azt, mint építési telek az Önkormányzat részé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rre lehetőséget ad, hogy korábban Tóth Béláné jelezte a nem útként történő használati szándékot melyre vonatkozott az épített környezet alakításáról és védelméről szóló 1997. évi LXXVIII. törvény 27. § és 30. §-a szabályozta, „jogutódja” érdemben 2024. október 1-től a magyar építészetről szóló 2023. évi C. törvény 15. § és 90.§-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574 hrsz. ingatlan nagysága 1624 m2, azaz a felajánlott eladási ár 44.660.000,- F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rábbi vételi ajánlati megkeresés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czkó Mária és Tóth Béláné azzal a kéréssel fordultak Hévíz Város Önkormányzathoz a 2024. december 17. napján kelt levelükben, hogy az ingatlanukkal szomszédos 495/4. hrsz-ú, „közút” megnevezésű, 414 m² területmértékű ingatlant szeretnék megvásárolni akként, hogy északi oldalról Tóth Béláné 6 m szélességben, mint a terület alsó szomszédja 50%-ban, míg déli oldalról - 6 m szélességben Laczkó Mária a tulajdonában álló 495/5 hrsz területhez csatlakozó oldalon- a terület 50 %-át. 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czkó Mária a szomszédos 495/5. hrsz-ú ingatlan tulajdonosa 1/1 arányban, míg Tóth Béláné az 1574. hrsz-ú ingatlan tulajdonosa ½-ed arány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4670" cy="25038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ngatlan az Önkormányzat forgalomképtelen vagyonát képezi. Az Állami Főépítészi előzetes állásfoglalás miatt a területet nem érdemes értékesíteni (szabályozási terv módosítás is szükséges lenne hozzá)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atlan értékesítése, vétele előtt ingatlanforgalmi értékbecslés elkészítésére volt szükséges. A 2024. június 07-én készített értékbecslés érvényességi ideje lejárt. Az értékbecslésben 2024-ben a Hévíz 495/5 hrsz-ú ingatlan értéke 38.000.- Forint/m² és az 1574 hrsz. útrésze 10.200.- Forint/m² értékben lett meghatározv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számítások 2025-ben aktualizálásra ker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z előzményeket figyelembe véve ingatlant vásárolni szükséges az Önkormányzatnak, ellenkező esetben jogi lépéseket kezdeményezhetnek a tulajdono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legköltséghatékonyabb az 1574 hrsz. megvásárlása, mert abban az esetben nincs többlet HÉSZ módosítási és egyéb földhivatali telekalakítás költség s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éret egyféle határozati javaslat került kidolgozásra: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szabályozási terv szerint kerülnek kialakításra a jövőben az utcák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adásra felajánlott útrészek megvásárlásával kapcsolatos tárgyalások és vételár megállapítására a Polgármester felhatalmazást kap.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más útvonalat választana a testület a szabályozás terv módosítása várhatóan 1-1,5 év időtartamot ölelne fel és több milliós költséggel járna, mely településtervezési díjat célszerű lenne a jogszabály által előírt teljes felülvizsgálatba felhasználni, melyet 2027. nyaráig el kell végeznün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ülöp Tibor állami főépítész előzetes állásfoglal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z 1572 hrsz. változási vázrajz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Lázár Attila és Molnárné Lázár helga felajánló lev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évíz Város Önkormányzat Képviselő-testülete az előterjesztésben foglaltakat alapján a hatályos településrendezési eszközöket nem kívánja módosítani, a Szabó Lőrinc utca Fecske utcával és a Búzakalász utcával történő összekötésének szabályozási tervi lehetőségét továbbra is fenntartja ezért kezdeményezi az 1574 hrsz. ingatlan megvásárlását, melyet a 2026 évi költségvetésbe be kíván tervezni. Felhatalmazza a polgármestert a tulajdonosokkal az adásvételről tárgyalásokat folytasson, a szükséges megállapodásokat készítse elő és a végleges döntést tárja a képviselőtestület elé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a Hévíz (belterület) 495/4. hrsz-ú ingatlant vagy annak egy részét nem kívánja értékesíteni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előzetesen támogatja a Szabó Lőrinc utca 1569/2 hrsz. ingatlan övezeti méret alatti kétutcás oszthatóságának lehetőségét, melyet a soron következő településrendezési eszközök általános eljárásában fog kidolgozni. Továbbá felhatalmazza a polgármestert a tulajdonosokkal tárgyalásokat folytasson a szükséges megállapodások megkötése érdekében és a végleges döntést tárja a képviselőtestület elé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felkéri a polgármestert az 1573/3 és 1573/5 hrsz. ingatlanok tulajdonosaival esetlegesen adásvételhez szükséges tárgyalásokat folytasson le, a megállapodást készítés elő, majd a végleges döntésre az ügyet ismét tárja a képviselő-testület elé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A Képviselő testület felkéri a polgármestert a döntést közölje az érintettekk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         Naszádos Péter polgármester </w:t>
      </w:r>
    </w:p>
    <w:p>
      <w:pPr>
        <w:pStyle w:val="Normal"/>
        <w:spacing w:lineRule="auto" w:line="360" w:before="0" w:after="0"/>
        <w:ind w:left="113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6. december 31.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9" w:hanging="0"/>
        <w:rPr/>
      </w:pPr>
      <w:r>
        <w:rPr>
          <w:rFonts w:cs="Arial" w:ascii="Arial" w:hAnsi="Arial"/>
        </w:rPr>
        <w:t>1. számú melléklet: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8185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  <w:t>2. számú melléklet: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79241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2410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590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0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23:00Z</dcterms:created>
  <dc:creator>T-Cont Kft</dc:creator>
  <dc:description/>
  <cp:keywords/>
  <dc:language>en-US</dc:language>
  <cp:lastModifiedBy>Bertalan Linda</cp:lastModifiedBy>
  <cp:lastPrinted>2025-02-07T10:10:00Z</cp:lastPrinted>
  <dcterms:modified xsi:type="dcterms:W3CDTF">2025-12-05T11:23:00Z</dcterms:modified>
  <cp:revision>2</cp:revision>
  <dc:subject/>
  <dc:title>Iktatószám:</dc:title>
</cp:coreProperties>
</file>